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Heading1"/>
        <w:ind w:left="708" w:firstLine="708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0 сентября 2017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7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7 год и плановый период 2018-2019г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/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/>
      </w:pPr>
      <w:r>
        <w:rPr/>
        <w:t>1. Внести в бюджет Варненского муниципального района на 2017 год и плановый период 2018-2019 годы, принятый Решением Собрания депутатов Варненского муниципального района от 21 декабря  2016 года  № 131 (с изменениями от 03.05.2017г № 53, от 21 июня 2017г № 59):</w:t>
      </w:r>
    </w:p>
    <w:p>
      <w:pPr>
        <w:pStyle w:val="ConsPlusNormal"/>
        <w:widowControl/>
        <w:ind w:firstLine="708"/>
        <w:jc w:val="both"/>
        <w:rPr/>
      </w:pPr>
      <w:r>
        <w:rPr/>
        <w:t xml:space="preserve">1) в статье 1: </w:t>
      </w:r>
    </w:p>
    <w:p>
      <w:pPr>
        <w:pStyle w:val="ConsPlusNormal"/>
        <w:widowControl/>
        <w:ind w:firstLine="708"/>
        <w:jc w:val="both"/>
        <w:rPr/>
      </w:pPr>
      <w:r>
        <w:rPr/>
        <w:t xml:space="preserve">   </w:t>
      </w:r>
      <w:r>
        <w:rPr/>
        <w:t xml:space="preserve">в пункте 1 слова «в сумме 955584,38 тыс. руб.» заменить  на слова «в сумме  1039305,11 тыс. руб.; </w:t>
      </w:r>
    </w:p>
    <w:p>
      <w:pPr>
        <w:pStyle w:val="ConsPlusNormal"/>
        <w:widowControl/>
        <w:ind w:firstLine="708"/>
        <w:jc w:val="both"/>
        <w:rPr/>
      </w:pPr>
      <w:r>
        <w:rPr/>
        <w:t xml:space="preserve">   </w:t>
      </w:r>
      <w:r>
        <w:rPr/>
        <w:t>в пункте 2 слова «в сумме 955934,38 тыс. руб.» заменить на слова «в сумме 1039688,11 тыс. руб.», с дефицитом бюджета 383,0 тыс.руб.;</w:t>
      </w:r>
    </w:p>
    <w:p>
      <w:pPr>
        <w:pStyle w:val="ConsPlusNormal"/>
        <w:widowControl/>
        <w:ind w:firstLine="708"/>
        <w:jc w:val="both"/>
        <w:rPr/>
      </w:pPr>
      <w:r>
        <w:rPr/>
        <w:t xml:space="preserve">«направление поступлений из источников внутреннего финансирования дефицита бюджета в сумме 383,0 тыс. руб. на расходы бюджета, в том числе: </w:t>
      </w:r>
    </w:p>
    <w:p>
      <w:pPr>
        <w:pStyle w:val="ConsPlusNormal"/>
        <w:widowControl/>
        <w:ind w:firstLine="708"/>
        <w:jc w:val="both"/>
        <w:rPr/>
      </w:pPr>
      <w:r>
        <w:rPr/>
        <w:t>- направление изменения остатков средств местного бюджета на 1 января 2017 года в сумме 383,0тыс. руб.;</w:t>
      </w:r>
    </w:p>
    <w:p>
      <w:pPr>
        <w:pStyle w:val="ConsPlusNormal"/>
        <w:widowControl/>
        <w:ind w:left="142" w:firstLine="566"/>
        <w:jc w:val="both"/>
        <w:rPr/>
      </w:pPr>
      <w:r>
        <w:rPr/>
        <w:t>2) в статье 11:</w:t>
      </w:r>
    </w:p>
    <w:p>
      <w:pPr>
        <w:pStyle w:val="ConsPlusNormal"/>
        <w:widowControl/>
        <w:ind w:firstLine="708"/>
        <w:jc w:val="both"/>
        <w:rPr/>
      </w:pPr>
      <w:r>
        <w:rPr/>
        <w:t>В пункте 1 « в сумме 125991,57 тыс. рублей» заменить на слова «в сумме 152978,78 тыс. рублей»</w:t>
      </w:r>
    </w:p>
    <w:p>
      <w:pPr>
        <w:pStyle w:val="ConsPlusNormal"/>
        <w:widowControl/>
        <w:ind w:firstLine="708"/>
        <w:jc w:val="both"/>
        <w:rPr/>
      </w:pPr>
      <w:r>
        <w:rPr/>
        <w:t>заменить в пункте 3 объем иных межбюджетных трансфертов слова «в сумме 23479,62 тыс.рублей» на слова « в сумме 35717,38 тыс.рублей».</w:t>
      </w:r>
    </w:p>
    <w:p>
      <w:pPr>
        <w:pStyle w:val="ConsPlusNormal"/>
        <w:widowControl/>
        <w:ind w:left="708" w:hanging="0"/>
        <w:jc w:val="both"/>
        <w:rPr/>
      </w:pPr>
      <w:r>
        <w:rPr/>
        <w:t>3) Приложение 5 изложить в новой редакции (приложение 1 к настоящему Решению)</w:t>
      </w:r>
    </w:p>
    <w:p>
      <w:pPr>
        <w:pStyle w:val="ConsPlusNormal"/>
        <w:widowControl/>
        <w:ind w:left="708" w:hanging="0"/>
        <w:jc w:val="both"/>
        <w:rPr/>
      </w:pPr>
      <w:r>
        <w:rPr/>
        <w:t>4) Приложение 7 изложить в новой редакции (приложение 2 к настоящему Решению)</w:t>
      </w:r>
    </w:p>
    <w:p>
      <w:pPr>
        <w:pStyle w:val="ConsPlusNormal"/>
        <w:widowControl/>
        <w:ind w:left="708" w:hanging="0"/>
        <w:jc w:val="both"/>
        <w:rPr/>
      </w:pPr>
      <w:r>
        <w:rPr/>
        <w:t>5) Приложение 11 изложить в новой редакции (приложение 6 к настоящему Решению)</w:t>
      </w:r>
    </w:p>
    <w:p>
      <w:pPr>
        <w:pStyle w:val="ConsPlusNormal"/>
        <w:widowControl/>
        <w:ind w:left="142" w:firstLine="566"/>
        <w:jc w:val="both"/>
        <w:rPr/>
      </w:pPr>
      <w:r>
        <w:rPr/>
        <w:t>6) Приложение 16 изложить в новой редакции (приложение 3 к настоящему Решению)</w:t>
      </w:r>
    </w:p>
    <w:p>
      <w:pPr>
        <w:pStyle w:val="ConsPlusNormal"/>
        <w:widowControl/>
        <w:ind w:left="426" w:hanging="0"/>
        <w:jc w:val="both"/>
        <w:rPr/>
      </w:pPr>
      <w:r>
        <w:rPr/>
        <w:t xml:space="preserve">    </w:t>
      </w:r>
      <w:r>
        <w:rPr/>
        <w:t>7) Приложение17 изложить в новой редакции (приложение 4 к настоящему Решению).</w:t>
      </w:r>
    </w:p>
    <w:p>
      <w:pPr>
        <w:pStyle w:val="ConsPlusNormal"/>
        <w:widowControl/>
        <w:ind w:left="567" w:hanging="0"/>
        <w:jc w:val="both"/>
        <w:rPr/>
      </w:pPr>
      <w:r>
        <w:rPr/>
        <w:t xml:space="preserve">  </w:t>
      </w:r>
      <w:r>
        <w:rPr/>
        <w:t>8) Приложение 18 изложить в новой редакции (приложение 5 к настоящему Решению).</w:t>
      </w:r>
    </w:p>
    <w:p>
      <w:pPr>
        <w:pStyle w:val="ConsPlusNormal"/>
        <w:widowControl/>
        <w:ind w:left="567" w:hanging="0"/>
        <w:jc w:val="both"/>
        <w:rPr/>
      </w:pPr>
      <w:r>
        <w:rPr/>
        <w:t xml:space="preserve">  </w:t>
      </w:r>
      <w:r>
        <w:rPr/>
        <w:t>9) Приложение 20 изложить в новой редакции (приложение 7 к настоящему Решению).</w:t>
      </w:r>
    </w:p>
    <w:p>
      <w:pPr>
        <w:pStyle w:val="ConsPlusNormal"/>
        <w:widowControl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Варненского</w:t>
        <w:tab/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го района</w:t>
        <w:tab/>
        <w:t xml:space="preserve">                                    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К.Ю.Моисеев</w:t>
        <w:tab/>
        <w:t>__________________О.В.Лященко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712"/>
        <w:gridCol w:w="1842"/>
        <w:gridCol w:w="1120"/>
        <w:gridCol w:w="183"/>
        <w:gridCol w:w="824"/>
      </w:tblGrid>
      <w:tr>
        <w:trPr>
          <w:trHeight w:val="163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иложение №1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7 год и плановый период 2018-2019 годы                                                                      от  20 сентября   2017 года № 75      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 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и плановый период 2018-2019 годы  от 21 декабря 2016 года № 131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925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 бюджетной классификации расходов, целевым статьям (государственным программам Челябинской области, муниципальным программа Варненского муниципального района и непрограммным направлениям деятельности), группам видов расходов бюджета на 2017 год и плановый период на 2018-2019 годы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9 688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887,6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9,3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4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4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73,2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3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4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1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1,1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7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576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,3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6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,3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95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95,99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3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5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,4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222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33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23,3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5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3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8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муниципальной службы в Варненском муниципальном районе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89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26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7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2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,5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632,65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8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25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8,7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25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685,3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9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,3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4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5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,51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9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77,6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1,6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1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тиводействие терроризму и минимизация (ликвидация) последствий проявления терроризма на территориии Варненского муниципального района Челябинской области на 2017-2018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7 год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7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2,8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2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28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29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,9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29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29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02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80,8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2,0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70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1,5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,3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6,2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6,2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22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еданных полномочий органам государственной власти субъектов Российской Федерации в соответствии с пунктом 1 статьи 4 Федерального закона от 15 ноября 1997 года № 143 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259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00259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5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259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,2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93,7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33,1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33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6,6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60,6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Правительства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7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60,6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07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0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07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97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02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2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0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2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27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8,3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Развитие сельского хозяйства Варнен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8,3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5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8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2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9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9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ддержка и развитие транспортного обслуживания населения Варненского муниципального района в 2015-2017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78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0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7 год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0,2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ддержка и развитие малого и среднего предпринимательств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504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10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8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855,9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952,8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97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0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6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3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6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5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апитальное строительство в Варненском муниципальном районе Челябинской области на 20174-2018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01,5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1,5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газопроводов и газовых с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1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10,6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9,36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65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,8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65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65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24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24,29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1,8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 886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49,6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630,6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72,6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,9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 419,0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,2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Спортивно-оздоровительная среда для граждан пожилого возраста и инвалидов Варненского муниципального района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9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L0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 142,6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92,0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4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7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2,3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78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3,0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1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2,8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4 971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43,4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итанием детей из малообеспеченных семей и детей с нарушением здоровья, обучающихся в муниципальных обще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43,4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3,4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563,8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предоставления психологопедагогической, медицинской и социальной помощи обучающимся, испытывающим трудность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4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,1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4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8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41,7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778,0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,6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63,7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7,8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7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2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7-2018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76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102,6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9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830,7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8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7764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,5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3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9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6,3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70,6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7,6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4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L0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5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109,8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 109,8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53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9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7764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9,7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1,7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16,8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62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0,2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3,5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3,5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5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56,1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Молодёжь Варненского муниципального района на 2016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3,8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8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2,3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3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01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,5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мероприятий с детьми и молодежь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0103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,53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3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3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555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9,3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8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9,3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00108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9,3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646,2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Молодёжь Варненского муниципального района на 2016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9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624,0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0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8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46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8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978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943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800,5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800,59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,1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5,0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8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7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7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1,9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1R5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2,7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474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12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0,9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0,9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здравоохранения в Варненском муниципальном районе Челябинской области"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4,9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9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 привлечении и закреплении медицинских кадров МУЗ Варненская ЦРБ в Варненском муниципальном районе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6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9 474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24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4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68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 777,5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371,8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1,8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8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5,1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5,1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R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210,0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2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5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 870,5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69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 600,4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2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1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9,7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958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21,1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1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7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,8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7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13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,3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85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7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72,0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8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00,7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1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4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6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3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R46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R4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 589,2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8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3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8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3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8,2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влечение детей из малообеспеченных семей, неблагополучных семей, а также семей, оказавшихся в трудной жизненной ситуации, в расположенных на территории Челябинской области муниципальные дошкольные образовательные организации через предоставление компенсации части родительской пла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10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7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0,9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в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4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0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4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0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 468,4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 468,4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41,6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4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1,6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,4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09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38,9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41,5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3,38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9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Спортивно-оздоровительная среда для граждан пожилого возраста и инвалидов Варненского муниципального района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9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9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социального сиротства и семейного неблагополучия в Варненском муниципальном районе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8,1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4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7,9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7,9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,5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3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6,84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5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18,5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9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13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7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79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11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79,4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96,9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4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3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3,3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,9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13,9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6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26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5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9,5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17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37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37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адаптивной физической культуры и спорт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,7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,7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7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255,6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831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31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72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3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272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3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1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89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34,9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Благоустройство населенных пунктов Челябинской области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80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80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1R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17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,6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6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8,4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Укрепление материально-технической базы учрежденй культуры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8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1R5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8,44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20"/>
        <w:gridCol w:w="1120"/>
        <w:gridCol w:w="1120"/>
        <w:gridCol w:w="1149"/>
        <w:gridCol w:w="261"/>
        <w:gridCol w:w="617"/>
        <w:gridCol w:w="750"/>
        <w:gridCol w:w="526"/>
      </w:tblGrid>
      <w:tr>
        <w:trPr>
          <w:trHeight w:val="13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иложение № 2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"О внесении изменений и дополнений в бюджет Варненского муниципального района на 2017 год и плановый период 2018-2019 годы                                                                                               от  20 сентября   2017 года № 75        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7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"О бюджете Варненского муниципального района на 2016 год и плановый период 2018-2019 годы                                       от 21 декабря 2016 года № 131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73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Варненского муниципального района на 2017 год и плановый период 2018-2019 годы</w:t>
            </w:r>
          </w:p>
        </w:tc>
        <w:tc>
          <w:tcPr>
            <w:tcW w:w="18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9 688,1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304,7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598,4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9,3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9,3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541,9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,39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6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,3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3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61,0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61,09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3,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411,0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,4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,4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7,25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8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25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8,7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25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7,88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тиводействие терроризму и минимизация (ликвидация) последствий проявления терроризма на территориии Варненского муниципального района Челябинской области на 2017-2018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7 год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7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2,8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8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2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28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,9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29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,9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29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29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1,5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7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1,57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7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,3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35,2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еданных полномочий органам государственной власти субъектов Российской Федерации в соответствии с пунктом 1 статьи 4 Федерального закона от 15 ноября 1997 года № 143 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259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8,8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259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5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259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4,25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,4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,45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,4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4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8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0229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229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1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229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ддержка и развитие малого и среднего предпринимательств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9,7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9,7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,2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Молодёжь Варненского муниципального района на 2016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,2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01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,5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мероприятий с детьми и молодежь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0103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,53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3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3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5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474,3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793,4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120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3,4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0,9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0,99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здравоохранения в Варненском муниципальном районе Челябинской области"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4,99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99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2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4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1483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 привлечении и закреплении медицинских кадров МУЗ Варненская ЦРБ в Варненском муниципальном районе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4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6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93,6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93,6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93,66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93,6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3,6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4,4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7,46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6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8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6,9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2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2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2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адаптивной физической культуры и спорт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,7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,7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7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 760,1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196,35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33,3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33,3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023,3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5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3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89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муниципальной службы в Варненском муниципальном районе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3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,0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99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9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,0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,0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93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3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5,1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5,1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5,1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5,17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,1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255,6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831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1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31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728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31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2728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31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Варненского муниципального района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89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168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89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334,9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Благоустройство населенных пунктов Челябинской области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80,8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80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1R55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,8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0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17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,68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,6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24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6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8,4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Укрепление материально-технической базы учрежденй культуры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6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8,4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1R558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8,44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577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49,5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49,5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,85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,3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6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4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5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5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5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5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80,8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80,87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2,0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8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31,0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31,03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9,3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8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9,3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8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9,3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,7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,7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8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7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996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11,6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11,67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11,6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1,6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5,1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5,13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социального сиротства и семейного неблагополучия в Варненском муниципальном районе на 2017-2019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5,1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 564,2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0,14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0,1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0,1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Правительства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70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0,1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070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0,1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43,8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 049,65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630,6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72,6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,9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 419,05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,2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Спортивно-оздоровительная среда для граждан пожилого возраста и инвалидов Варненского муниципального района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9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L02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 142,64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92,0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4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7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2,3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78,2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0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1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2,8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9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4 971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43,44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итанием детей из малообеспеченных семей и детей с нарушением здоровья, обучающихся в муниципальных общеобразовательных организац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5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43,4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5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3,44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563,8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предоставления психологопедагогической, медицинской и социальной помощи обучающимся, испытывающим трудность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48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,1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48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1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889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 441,7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8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778,0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8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,6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063,7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7,8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7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2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7-2018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6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102,67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92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830,7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8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,55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8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3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92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3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70,6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7,6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2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4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L027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5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98,1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98,19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53,1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9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9,7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,1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00,48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3,5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10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3,5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5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6,9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Молодёжь Варненского муниципального района на 2016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4,6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6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2,3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S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3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124,5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124,57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32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Молодёжь Варненского муниципального района на 2016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2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истемы образования в Варненском муниципальном районе" на 2017-2019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6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102,37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0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21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8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31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4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46,9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4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9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6894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420,6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29,8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29,87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29,8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9,8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120,8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8,2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203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8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3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8,2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влечение детей из малообеспеченных семей, неблагополучных семей, а также семей, оказавшихся в трудной жизненной ситуации, в расположенных на территории Челябинской области муниципальные дошкольные образовательные организации через предоставление компенсации части родительской пла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1099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9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7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0,9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в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204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0,9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4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0,9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5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5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54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9,54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17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0371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37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9 267,4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9 267,4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248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568,25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48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68,2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 758,5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210,0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21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53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1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 548,57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69,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47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2,9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1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9,79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3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958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21,19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4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,8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1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7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,8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9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,8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75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13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,3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1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5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85,8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7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72,08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28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2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263,9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13,9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8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5,9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8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4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6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3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6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6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R46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R462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 656,8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 656,81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 656,81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41,6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4,4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,4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09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3,6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7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83,8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86,38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Челябинской области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43,38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5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7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Спортивно-оздоровительная среда для граждан пожилого возраста и инвалидов Варненского муниципального района Челябинской области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9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социального сиротства и семейного неблагополучия в Варненском муниципальном районе на 2017-2019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5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ети Южного Урал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7,9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102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7,9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,5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222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3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6,84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2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5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21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18,5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9,1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49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4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513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7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513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79,4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0114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79,4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96,9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4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14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3,3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3,3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,9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ельского хозяйства и продовольствия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27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27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27,5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8,3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 Развитие сельского хозяйства Варнен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8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8,3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5,7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,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889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2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9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9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 957,2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,13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,9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,9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,9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2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2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,2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7,14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7,1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6,65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6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6,6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62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6,6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0,4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Правительства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70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0,4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070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4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811,1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ддержка и развитие транспортного обслуживания населения Варненского муниципального района в 2015-2017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8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0,9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8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0,9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8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7 год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6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150,2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6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0,2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504,7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1000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,8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8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855,9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952,87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97,3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0,6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1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,9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2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6,7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3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05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1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6-2017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1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</w:tr>
      <w:tr>
        <w:trPr>
          <w:trHeight w:val="25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5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3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3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апитальное строительство в Варненском муниципальном районе Челябинской области на 20174-2018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8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01,5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8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1,5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газопроводов и газовых с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0100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10,6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00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9,36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,8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265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,8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65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265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24,2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24,29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1,8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1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7,0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7,0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1,87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5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1,8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4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8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00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5,17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5,1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R0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1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Новоуральского сельского поселения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1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,8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1R519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89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89,5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89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89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26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7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25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,5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2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5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46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46,1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46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4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73,25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3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4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1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1,1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1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1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7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5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"Управление культуры администрации Варненского муниципального района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430,4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1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1,7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1,7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1,7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16,8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62,9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020,2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985,4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985,4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985,41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1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5,06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8,4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7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2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71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1,9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3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894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81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4,82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20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4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2,7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2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145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98,4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98,4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98,46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98,4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3,3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16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"Многофункциональный центр предоставления государственных и муниципальных услуг Варнен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0,6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0,6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0,6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00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0,6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 на 2015-2017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0,6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4,6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,8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989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1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9"/>
        <w:gridCol w:w="5134"/>
      </w:tblGrid>
      <w:tr>
        <w:trPr>
          <w:trHeight w:val="1757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3                                                                                                                                                                          к Решению Собрания депутатов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арненского муниципального района                           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О внесении изменений и дополнений в бюджет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арненского муниципального района на 2017 год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 плановый период 2018-2019 годы                                                                                               от  20 сентября   2017 года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№ 7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</w:t>
            </w:r>
          </w:p>
        </w:tc>
      </w:tr>
      <w:tr>
        <w:trPr>
          <w:trHeight w:val="1714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 16                                                                                                                                                                              к Решению Собрания депутатов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арненского муниципального района                                                                         "О бюджете Варненского муниципального района на 2016 год и плановый период 2018-2019 годы 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 21 декабря 2016 года № 131</w:t>
            </w:r>
          </w:p>
        </w:tc>
      </w:tr>
      <w:tr>
        <w:trPr>
          <w:trHeight w:val="1234" w:hRule="atLeast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сельских поселений на  осуществление передаваемых полномочий по заключенным соглашениям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7- 2019годы</w:t>
            </w:r>
          </w:p>
        </w:tc>
      </w:tr>
      <w:tr>
        <w:trPr>
          <w:trHeight w:val="290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руб</w:t>
            </w:r>
          </w:p>
        </w:tc>
      </w:tr>
      <w:tr>
        <w:trPr>
          <w:trHeight w:val="104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83" w:hRule="atLeast"/>
        </w:trPr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8,95</w:t>
            </w:r>
          </w:p>
        </w:tc>
      </w:tr>
      <w:tr>
        <w:trPr>
          <w:trHeight w:val="348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,81</w:t>
            </w:r>
          </w:p>
        </w:tc>
      </w:tr>
      <w:tr>
        <w:trPr>
          <w:trHeight w:val="31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62</w:t>
            </w:r>
          </w:p>
        </w:tc>
      </w:tr>
      <w:tr>
        <w:trPr>
          <w:trHeight w:val="406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1,47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34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57</w:t>
            </w:r>
          </w:p>
        </w:tc>
      </w:tr>
      <w:tr>
        <w:trPr>
          <w:trHeight w:val="348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5,66</w:t>
            </w:r>
          </w:p>
        </w:tc>
      </w:tr>
      <w:tr>
        <w:trPr>
          <w:trHeight w:val="37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7,68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,04</w:t>
            </w:r>
          </w:p>
        </w:tc>
      </w:tr>
      <w:tr>
        <w:trPr>
          <w:trHeight w:val="33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73</w:t>
            </w:r>
          </w:p>
        </w:tc>
      </w:tr>
      <w:tr>
        <w:trPr>
          <w:trHeight w:val="33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7,97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,84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,69</w:t>
            </w:r>
          </w:p>
        </w:tc>
      </w:tr>
      <w:tr>
        <w:trPr>
          <w:trHeight w:val="30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17,37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5892"/>
      </w:tblGrid>
      <w:tr>
        <w:trPr>
          <w:trHeight w:val="1543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4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7 год и плановый период 2018-2019 годы                                                                      от  20 сентября   2017 года № 75     </w:t>
            </w:r>
          </w:p>
        </w:tc>
      </w:tr>
      <w:tr>
        <w:trPr>
          <w:trHeight w:val="1298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17 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и плановый период 2018-2019 годы  от 21 декабря 2016 года № 131</w:t>
            </w:r>
          </w:p>
        </w:tc>
      </w:tr>
      <w:tr>
        <w:trPr>
          <w:trHeight w:val="1013" w:hRule="atLeast"/>
        </w:trPr>
        <w:tc>
          <w:tcPr>
            <w:tcW w:w="9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в 2017 году</w:t>
            </w:r>
          </w:p>
        </w:tc>
      </w:tr>
      <w:tr>
        <w:trPr>
          <w:trHeight w:val="211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7,49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6,74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1,99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95,3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,74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,50</w:t>
            </w:r>
          </w:p>
        </w:tc>
      </w:tr>
      <w:tr>
        <w:trPr>
          <w:trHeight w:val="295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9,74</w:t>
            </w:r>
          </w:p>
        </w:tc>
      </w:tr>
      <w:tr>
        <w:trPr>
          <w:trHeight w:val="31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0,41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3,61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6,09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60,55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1,12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4,42</w:t>
            </w:r>
          </w:p>
        </w:tc>
      </w:tr>
      <w:tr>
        <w:trPr>
          <w:trHeight w:val="42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089,70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5033"/>
      </w:tblGrid>
      <w:tr>
        <w:trPr>
          <w:trHeight w:val="1730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5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7 год и плановый период 2018-2019 годы                                                                      от  20 сентября   2017 года № 75        </w:t>
            </w:r>
          </w:p>
        </w:tc>
      </w:tr>
      <w:tr>
        <w:trPr>
          <w:trHeight w:val="1526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18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и плановый период 2018-2019 годы  от 21 декабря 2016 года № 131</w:t>
            </w:r>
          </w:p>
        </w:tc>
      </w:tr>
      <w:tr>
        <w:trPr>
          <w:trHeight w:val="1190" w:hRule="atLeast"/>
        </w:trPr>
        <w:tc>
          <w:tcPr>
            <w:tcW w:w="9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субвенций бюджетам сельских поселений на выполнение передаваемых полномочий субъектов Российской Федерации в 2017 году</w:t>
            </w:r>
          </w:p>
        </w:tc>
      </w:tr>
      <w:tr>
        <w:trPr>
          <w:trHeight w:val="247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14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90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97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97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86</w:t>
            </w:r>
          </w:p>
        </w:tc>
      </w:tr>
      <w:tr>
        <w:trPr>
          <w:trHeight w:val="34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9</w:t>
            </w:r>
          </w:p>
        </w:tc>
      </w:tr>
      <w:tr>
        <w:trPr>
          <w:trHeight w:val="377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9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95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94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78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93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94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5,16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ненского муниципального района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 год и плановый период 2018-2019 год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20 сентября   2017 года №</w:t>
      </w:r>
      <w:r>
        <w:rPr>
          <w:rFonts w:cs="Times New Roman" w:ascii="Times New Roman" w:hAnsi="Times New Roman"/>
        </w:rPr>
        <w:t xml:space="preserve"> 75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17год и плановый период 2018-2019 годы »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1  декабря 2016 г № 13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 на 2017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3"/>
        <w:gridCol w:w="1701"/>
      </w:tblGrid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969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69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3,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0 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10 00 00 0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10 02 00 0000 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10 02 05 0000 5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5325"/>
      </w:tblGrid>
      <w:tr>
        <w:trPr>
          <w:trHeight w:val="1495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 7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7 год и плановый период 2018-2019 годы                                                                      от  20 сентября   2017 года № 75         </w:t>
            </w:r>
          </w:p>
        </w:tc>
      </w:tr>
      <w:tr>
        <w:trPr>
          <w:trHeight w:val="1123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20 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и плановый период 2018-2019 годы  от 21 декабря 2016 года № 131</w:t>
            </w:r>
          </w:p>
        </w:tc>
      </w:tr>
      <w:tr>
        <w:trPr>
          <w:trHeight w:val="1013" w:hRule="atLeast"/>
        </w:trPr>
        <w:tc>
          <w:tcPr>
            <w:tcW w:w="9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 субсидий бюджетам сельских поселений  в 2017 году</w:t>
            </w:r>
          </w:p>
        </w:tc>
      </w:tr>
      <w:tr>
        <w:trPr>
          <w:trHeight w:val="211" w:hRule="atLeast"/>
        </w:trPr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4,00</w:t>
            </w:r>
          </w:p>
        </w:tc>
      </w:tr>
      <w:tr>
        <w:trPr>
          <w:trHeight w:val="24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48,56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22</w:t>
            </w:r>
          </w:p>
        </w:tc>
      </w:tr>
      <w:tr>
        <w:trPr>
          <w:trHeight w:val="295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5,43</w:t>
            </w:r>
          </w:p>
        </w:tc>
      </w:tr>
      <w:tr>
        <w:trPr>
          <w:trHeight w:val="31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23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14,1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212,54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03:00Z</dcterms:created>
  <dc:creator>Пользователь</dc:creator>
  <dc:description/>
  <cp:keywords/>
  <dc:language>en-US</dc:language>
  <cp:lastModifiedBy>Елена</cp:lastModifiedBy>
  <cp:lastPrinted>2017-10-09T12:01:00Z</cp:lastPrinted>
  <dcterms:modified xsi:type="dcterms:W3CDTF">2017-10-16T05:13:00Z</dcterms:modified>
  <cp:revision>394</cp:revision>
  <dc:subject/>
  <dc:title>                                                                    </dc:title>
</cp:coreProperties>
</file>